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urth Grade Scott Foresman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ading Street Unit 2 by Kristi Waltke Websi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06975</wp:posOffset>
                </wp:positionH>
                <wp:positionV relativeFrom="paragraph">
                  <wp:posOffset>452755</wp:posOffset>
                </wp:positionV>
                <wp:extent cx="4503420" cy="1805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3420" cy="180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2"/>
                              <w:gridCol w:w="1260"/>
                              <w:gridCol w:w="1620"/>
                              <w:gridCol w:w="144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hat Jo Di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oyote School New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race and the Time Machin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arven of the Great North Wood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o You Want To Be Presid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30" w:leader="none"/>
                                      <w:tab w:val="left" w:pos="120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ictio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istorical Fic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la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iograph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xpository Nonfic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ord Structur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ctionary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lossar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or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ructur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ctionary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lossar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ctionary/ Glossa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ause and Effec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Draw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nclusion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raw Conclusion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ct and Opinio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ain Ide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or Knowledg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o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nowledg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nswer Question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itor and Fix Up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ummariz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6pt;height:142.15pt;mso-wrap-distance-left:9pt;mso-wrap-distance-right:9pt;mso-wrap-distance-top:0pt;mso-wrap-distance-bottom:0pt;margin-top:35.65pt;mso-position-vertical-relative:text;margin-left:394.25pt;mso-position-horizontal-relative:page">
                <v:fill opacity="0f"/>
                <v:textbox inset="0in,0in,0in,0in">
                  <w:txbxContent>
                    <w:tbl>
                      <w:tblPr>
                        <w:tblW w:w="70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2"/>
                        <w:gridCol w:w="1260"/>
                        <w:gridCol w:w="1620"/>
                        <w:gridCol w:w="1440"/>
                        <w:gridCol w:w="1440"/>
                      </w:tblGrid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hat Jo Di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oyote School New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race and the Time Machin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arven of the Great North Wood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o You Want To Be Presid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30" w:leader="none"/>
                                <w:tab w:val="left" w:pos="120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ictio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istorical Fic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lay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iography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xpository Nonfic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ord Structur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ctionary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lossar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o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ructur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ctionary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lossary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ctionary/ Glossar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ause and Effec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Draw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onclusion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raw Conclusion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act and Opinio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in Ide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or Knowledg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nowledg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nswer Question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itor and Fix Up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mmariz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b/>
        </w:rPr>
        <w:t>Story Information</w:t>
      </w:r>
    </w:p>
    <w:p>
      <w:pPr>
        <w:pStyle w:val="Normal"/>
        <w:rPr/>
      </w:pPr>
      <w:r>
        <w:rPr>
          <w:b/>
        </w:rPr>
        <w:t>Spelling Words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0675</wp:posOffset>
                </wp:positionH>
                <wp:positionV relativeFrom="paragraph">
                  <wp:posOffset>184785</wp:posOffset>
                </wp:positionV>
                <wp:extent cx="4314190" cy="4348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4190" cy="434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451"/>
                              <w:gridCol w:w="1260"/>
                              <w:gridCol w:w="1316"/>
                              <w:gridCol w:w="1327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30" w:leader="none"/>
                                      <w:tab w:val="left" w:pos="120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keys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ideo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rning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anksgiving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tur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riends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eeth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orest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mong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ur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lays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otatoe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arbage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ink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urfa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upplies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emselve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orm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lank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urpo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axes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ive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larm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raph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ir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olidays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eave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rner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oung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rke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ths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liff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ory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heel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ear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mpanies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oof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rgue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ephew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arl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stumes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alve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ackyard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elong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rt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andwiches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os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art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hiskers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irthd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obbies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adio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artner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hisper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ourn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isies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heep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orm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lephant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urtes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lays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uff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lorida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hite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ouris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cratches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elief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partment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hrink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ur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unties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atio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port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harf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urnit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eammates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anjo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orce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runk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ar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emories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ornadoe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orward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rong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urta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unches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omatoe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harp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link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urro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atteries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oof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arden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hunk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amburg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nkeys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oave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rkansas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kunk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urve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eyelashes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portfolio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departure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strengthen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turquoi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ambulances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embargoe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margarine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bankrupt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absur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trophies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handkerchief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informative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phantom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furthermo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secretaries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alve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snorkel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whimsical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flouris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inventories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lassoe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arnation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whatever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nourishmen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7pt;height:342.4pt;mso-wrap-distance-left:9pt;mso-wrap-distance-right:9pt;mso-wrap-distance-top:0pt;mso-wrap-distance-bottom:0pt;margin-top:14.55pt;mso-position-vertical-relative:text;margin-left:25.25pt;mso-position-horizontal-relative:page">
                <v:fill opacity="0f"/>
                <v:textbox inset="0in,0in,0in,0in">
                  <w:txbxContent>
                    <w:tbl>
                      <w:tblPr>
                        <w:tblW w:w="6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451"/>
                        <w:gridCol w:w="1260"/>
                        <w:gridCol w:w="1316"/>
                        <w:gridCol w:w="1327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1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4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30" w:leader="none"/>
                                <w:tab w:val="left" w:pos="120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keys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ideo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rning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anksgiving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tur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riends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eth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orest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mong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ur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lays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otatoe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arbage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ink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rfa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pplies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emselve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orm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lank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urpo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axes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ive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larm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raph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ir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olidays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ave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orner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young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rke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ths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liff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ory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heel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ear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ompanies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oof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rgue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ephew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arl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stumes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alve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ackyard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elong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rt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andwiches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os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art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hiskers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irthd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obbies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adio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artner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hisper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ourn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isies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heep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orm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lephant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urtes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lays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uff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lorida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hite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ouris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cratches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elief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partment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hrink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ur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unties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atio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port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harf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urnitu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ammates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anjo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orce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runk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ar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emories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ornadoe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orward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rong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urta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unches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omatoe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harp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link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urro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atteries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oof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arden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hunk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amburg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nkeys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oave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rkansas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kunk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rve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eyelashes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portfolio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departure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strengthen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turquoi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ambulances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embargoe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margarine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bankrupt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absur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trophies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handkerchief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informative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phantom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furthermo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secretaries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alve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snorkel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whimsical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flouris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inventories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lassoe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arnation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whatever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nourishmen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Vocabulary Words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144135</wp:posOffset>
                </wp:positionH>
                <wp:positionV relativeFrom="paragraph">
                  <wp:posOffset>69215</wp:posOffset>
                </wp:positionV>
                <wp:extent cx="4537710" cy="21710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7710" cy="217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2"/>
                              <w:gridCol w:w="1260"/>
                              <w:gridCol w:w="1440"/>
                              <w:gridCol w:w="1440"/>
                              <w:gridCol w:w="1414"/>
                            </w:tblGrid>
                            <w:tr>
                              <w:trPr/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30" w:leader="none"/>
                                      <w:tab w:val="left" w:pos="120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oule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awling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boar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rd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nstitu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ersey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yot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wkwar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smay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owl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oop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ude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tla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rizzly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umb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peechles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oundup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apabl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ayroll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a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arvele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pur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han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mmense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olemnl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i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echanica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sponsibili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watte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racl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olitic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nbelievabl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seat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ehicl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3pt;height:170.95pt;mso-wrap-distance-left:9pt;mso-wrap-distance-right:9pt;mso-wrap-distance-top:0pt;mso-wrap-distance-bottom:0pt;margin-top:5.45pt;mso-position-vertical-relative:text;margin-left:405.05pt;mso-position-horizontal-relative:page">
                <v:fill opacity="0f"/>
                <v:textbox inset="0in,0in,0in,0in">
                  <w:txbxContent>
                    <w:tbl>
                      <w:tblPr>
                        <w:tblW w:w="71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2"/>
                        <w:gridCol w:w="1260"/>
                        <w:gridCol w:w="1440"/>
                        <w:gridCol w:w="1440"/>
                        <w:gridCol w:w="1414"/>
                      </w:tblGrid>
                      <w:tr>
                        <w:trPr/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4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30" w:leader="none"/>
                                <w:tab w:val="left" w:pos="120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oule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awling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boar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rd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stitu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ersey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yot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wkwar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smay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owl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oop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ude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tla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rizzly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umb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peechles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oundup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apabl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ayroll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a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rvele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pur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han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mmense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olemnl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i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echanical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sponsibilit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watte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racl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olitic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unbelievabl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seat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ehicl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1440" w:right="1440" w:gutter="0" w:header="0" w:top="9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3:20:00Z</dcterms:created>
  <dc:creator> </dc:creator>
  <dc:description/>
  <cp:keywords/>
  <dc:language>en-US</dc:language>
  <cp:lastModifiedBy>BPS</cp:lastModifiedBy>
  <cp:lastPrinted>2007-03-30T11:12:00Z</cp:lastPrinted>
  <dcterms:modified xsi:type="dcterms:W3CDTF">2010-05-14T12:17:00Z</dcterms:modified>
  <cp:revision>18</cp:revision>
  <dc:subject/>
  <dc:title>First Grade</dc:title>
</cp:coreProperties>
</file>